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eps to Adding Bookmarks Using eChal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1:  Log on to your schools eChalk webp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2:  On the sidebar locate the tab “My Account.”  Click on this t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tep 3:  Click on the “Bookmarks” tab located directly under “My Account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tep 4:  Click on the ADD button in order to add a new bookmark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tep 5:  In another window, open the webpage you want to bookmark and highlight i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ep 6:  Cut this link by going to the edit menu and select cu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7:  In the Bookmark Information section, paste the link where it asks for the website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8:  In the Bookmark Information section, name the link as you want to see it lis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9:  The Bookmark Category allows you to create different categories to organize your bookmarks.  If you wish to add a new category type it in the New Category b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55:00Z</dcterms:created>
  <dc:creator>NYCDOE</dc:creator>
  <dc:description/>
  <cp:keywords/>
  <dc:language>en-US</dc:language>
  <cp:lastModifiedBy>NYCDOE</cp:lastModifiedBy>
  <dcterms:modified xsi:type="dcterms:W3CDTF">2007-02-01T16:55:00Z</dcterms:modified>
  <cp:revision>2</cp:revision>
  <dc:subject/>
  <dc:title>Steps to Saving Files Using eChalk</dc:title>
</cp:coreProperties>
</file>